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23" w:type="dxa"/>
        <w:tblLayout w:type="fixed"/>
        <w:tblCellMar>
          <w:top w:w="0" w:type="dxa"/>
          <w:left w:w="108" w:type="dxa"/>
          <w:bottom w:w="0" w:type="dxa"/>
          <w:right w:w="108" w:type="dxa"/>
        </w:tblCellMar>
      </w:tblPr>
      <w:tblGrid>
        <w:gridCol w:w="7410"/>
        <w:gridCol w:w="2368"/>
      </w:tblGrid>
      <w:tr>
        <w:trPr>
          <w:trHeight w:val="5430" w:hRule="atLeast"/>
        </w:trPr>
        <w:tc>
          <w:tcPr>
            <w:tcW w:w="9778" w:type="dxa"/>
            <w:gridSpan w:val="2"/>
            <w:tcBorders>
              <w:top w:val="single" w:sz="12" w:space="0" w:color="3366FF"/>
              <w:left w:val="single" w:sz="12" w:space="0" w:color="3366FF"/>
              <w:right w:val="single" w:sz="12" w:space="0" w:color="3366FF"/>
            </w:tcBorders>
          </w:tcPr>
          <w:p>
            <w:pPr>
              <w:pStyle w:val="Style12"/>
              <w:spacing w:before="240" w:after="0"/>
              <w:jc w:val="center"/>
              <w:rPr>
                <w:b/>
                <w:b/>
                <w:sz w:val="32"/>
                <w:szCs w:val="32"/>
              </w:rPr>
            </w:pPr>
            <w:r>
              <w:rPr>
                <w:b/>
                <w:sz w:val="32"/>
                <w:szCs w:val="32"/>
              </w:rPr>
              <w:t>Application de décodage de texte</w:t>
            </w:r>
          </w:p>
          <w:p>
            <w:pPr>
              <w:pStyle w:val="Style12"/>
              <w:rPr>
                <w:b/>
                <w:b/>
                <w:sz w:val="32"/>
                <w:szCs w:val="32"/>
              </w:rPr>
            </w:pPr>
            <w:r>
              <w:rPr>
                <w:b/>
                <w:sz w:val="32"/>
                <w:szCs w:val="32"/>
              </w:rPr>
            </w:r>
          </w:p>
          <w:p>
            <w:pPr>
              <w:pStyle w:val="Style12"/>
              <w:rPr>
                <w:sz w:val="22"/>
                <w:szCs w:val="22"/>
              </w:rPr>
            </w:pPr>
            <w:r>
              <w:rPr>
                <w:sz w:val="22"/>
                <w:szCs w:val="22"/>
              </w:rPr>
            </w:r>
          </w:p>
          <w:p>
            <w:pPr>
              <w:pStyle w:val="Style12"/>
              <w:jc w:val="both"/>
              <w:rPr/>
            </w:pPr>
            <w:r>
              <w:rPr>
                <w:sz w:val="22"/>
                <w:szCs w:val="22"/>
              </w:rPr>
              <w:t xml:space="preserve">Dans le cadre </w:t>
            </w:r>
            <w:r>
              <w:rPr>
                <w:color w:val="FF0000"/>
                <w:sz w:val="22"/>
                <w:szCs w:val="22"/>
              </w:rPr>
              <w:t>rouge</w:t>
            </w:r>
            <w:r>
              <w:rPr>
                <w:sz w:val="22"/>
                <w:szCs w:val="22"/>
              </w:rPr>
              <w:t>, page suivante :</w:t>
            </w:r>
          </w:p>
          <w:p>
            <w:pPr>
              <w:pStyle w:val="Style12"/>
              <w:jc w:val="both"/>
              <w:rPr>
                <w:sz w:val="22"/>
                <w:szCs w:val="22"/>
              </w:rPr>
            </w:pPr>
            <w:r>
              <w:rPr>
                <w:sz w:val="22"/>
                <w:szCs w:val="22"/>
              </w:rPr>
            </w:r>
          </w:p>
          <w:p>
            <w:pPr>
              <w:pStyle w:val="Style12"/>
              <w:numPr>
                <w:ilvl w:val="0"/>
                <w:numId w:val="3"/>
              </w:numPr>
              <w:jc w:val="both"/>
              <w:rPr>
                <w:sz w:val="22"/>
                <w:szCs w:val="22"/>
              </w:rPr>
            </w:pPr>
            <w:r>
              <w:rPr>
                <w:sz w:val="22"/>
                <w:szCs w:val="22"/>
              </w:rPr>
              <w:t>s'il y a lieu, cliquez sur "Effacement des textes" (efface le texte à décoder et le texte décodé)</w:t>
            </w:r>
          </w:p>
          <w:p>
            <w:pPr>
              <w:pStyle w:val="Style12"/>
              <w:numPr>
                <w:ilvl w:val="0"/>
                <w:numId w:val="3"/>
              </w:numPr>
              <w:jc w:val="both"/>
              <w:rPr>
                <w:sz w:val="22"/>
                <w:szCs w:val="22"/>
              </w:rPr>
            </w:pPr>
            <w:r>
              <w:rPr>
                <w:sz w:val="22"/>
                <w:szCs w:val="22"/>
              </w:rPr>
              <w:t>collez le nouveau texte à décoder à la place</w:t>
            </w:r>
          </w:p>
          <w:p>
            <w:pPr>
              <w:pStyle w:val="Style12"/>
              <w:numPr>
                <w:ilvl w:val="0"/>
                <w:numId w:val="3"/>
              </w:numPr>
              <w:jc w:val="both"/>
              <w:rPr>
                <w:sz w:val="22"/>
                <w:szCs w:val="22"/>
              </w:rPr>
            </w:pPr>
            <w:r>
              <w:rPr>
                <w:sz w:val="22"/>
                <w:szCs w:val="22"/>
              </w:rPr>
              <w:t>cliquez sur "Paramétrage et décodage"</w:t>
            </w:r>
          </w:p>
          <w:p>
            <w:pPr>
              <w:pStyle w:val="Style12"/>
              <w:jc w:val="both"/>
              <w:rPr>
                <w:sz w:val="22"/>
                <w:szCs w:val="22"/>
              </w:rPr>
            </w:pPr>
            <w:r>
              <w:rPr>
                <w:sz w:val="22"/>
                <w:szCs w:val="22"/>
              </w:rPr>
            </w:r>
          </w:p>
          <w:p>
            <w:pPr>
              <w:pStyle w:val="Style12"/>
              <w:jc w:val="both"/>
              <w:rPr>
                <w:sz w:val="22"/>
                <w:szCs w:val="22"/>
              </w:rPr>
            </w:pPr>
            <w:r>
              <w:rPr>
                <w:sz w:val="22"/>
                <w:szCs w:val="22"/>
              </w:rPr>
              <w:t>Dans la boîte de dialogue :</w:t>
            </w:r>
          </w:p>
          <w:p>
            <w:pPr>
              <w:pStyle w:val="Style12"/>
              <w:numPr>
                <w:ilvl w:val="0"/>
                <w:numId w:val="3"/>
              </w:numPr>
              <w:jc w:val="both"/>
              <w:rPr>
                <w:sz w:val="22"/>
                <w:szCs w:val="22"/>
              </w:rPr>
            </w:pPr>
            <w:r>
              <w:rPr>
                <w:sz w:val="22"/>
                <w:szCs w:val="22"/>
              </w:rPr>
              <w:t>le début du texte à décoder apparaît dans une petite fenêtre</w:t>
            </w:r>
          </w:p>
          <w:p>
            <w:pPr>
              <w:pStyle w:val="Style12"/>
              <w:numPr>
                <w:ilvl w:val="0"/>
                <w:numId w:val="3"/>
              </w:numPr>
              <w:jc w:val="both"/>
              <w:rPr>
                <w:sz w:val="22"/>
                <w:szCs w:val="22"/>
              </w:rPr>
            </w:pPr>
            <w:r>
              <w:rPr>
                <w:sz w:val="22"/>
                <w:szCs w:val="22"/>
              </w:rPr>
              <w:t>modifiez, s'il y a lieu, les paramètres</w:t>
            </w:r>
          </w:p>
          <w:p>
            <w:pPr>
              <w:pStyle w:val="Style12"/>
              <w:numPr>
                <w:ilvl w:val="0"/>
                <w:numId w:val="3"/>
              </w:numPr>
              <w:jc w:val="both"/>
              <w:rPr>
                <w:sz w:val="22"/>
                <w:szCs w:val="22"/>
              </w:rPr>
            </w:pPr>
            <w:r>
              <w:rPr>
                <w:sz w:val="22"/>
                <w:szCs w:val="22"/>
              </w:rPr>
              <w:t>cliquez sur "Décodage"</w:t>
            </w:r>
          </w:p>
          <w:p>
            <w:pPr>
              <w:pStyle w:val="Style12"/>
              <w:numPr>
                <w:ilvl w:val="0"/>
                <w:numId w:val="3"/>
              </w:numPr>
              <w:jc w:val="both"/>
              <w:rPr>
                <w:sz w:val="22"/>
                <w:szCs w:val="22"/>
              </w:rPr>
            </w:pPr>
            <w:r>
              <w:rPr>
                <w:sz w:val="22"/>
                <w:szCs w:val="22"/>
              </w:rPr>
              <w:t>vous pouvez lire le début du texte décodé dans une autre fenêtre</w:t>
            </w:r>
          </w:p>
          <w:p>
            <w:pPr>
              <w:pStyle w:val="Style12"/>
              <w:numPr>
                <w:ilvl w:val="0"/>
                <w:numId w:val="3"/>
              </w:numPr>
              <w:jc w:val="both"/>
              <w:rPr>
                <w:sz w:val="22"/>
                <w:szCs w:val="22"/>
              </w:rPr>
            </w:pPr>
            <w:r>
              <w:rPr>
                <w:sz w:val="22"/>
                <w:szCs w:val="22"/>
              </w:rPr>
              <w:t>si cela vous convient, cliquez sur "Enregistrer les paramètres et quitter". Dans le cas contraire, recommencez avec de nouveaux paramètres ou cliquez sur "Annuler". Dans les deux cas, la boîte de dialogue se ferme</w:t>
            </w:r>
          </w:p>
          <w:p>
            <w:pPr>
              <w:pStyle w:val="Style12"/>
              <w:jc w:val="both"/>
              <w:rPr>
                <w:sz w:val="22"/>
                <w:szCs w:val="22"/>
              </w:rPr>
            </w:pPr>
            <w:r>
              <w:rPr>
                <w:sz w:val="22"/>
                <w:szCs w:val="22"/>
              </w:rPr>
            </w:r>
          </w:p>
        </w:tc>
      </w:tr>
      <w:tr>
        <w:trPr>
          <w:trHeight w:val="825" w:hRule="atLeast"/>
        </w:trPr>
        <w:tc>
          <w:tcPr>
            <w:tcW w:w="7410" w:type="dxa"/>
            <w:tcBorders>
              <w:left w:val="single" w:sz="12" w:space="0" w:color="3366FF"/>
              <w:bottom w:val="single" w:sz="12" w:space="0" w:color="3366FF"/>
            </w:tcBorders>
          </w:tcPr>
          <w:p>
            <w:pPr>
              <w:pStyle w:val="Style12"/>
              <w:jc w:val="both"/>
              <w:rPr/>
            </w:pPr>
            <w:r>
              <w:rPr>
                <w:sz w:val="22"/>
                <w:szCs w:val="22"/>
              </w:rPr>
              <w:t xml:space="preserve">Dans le cadre </w:t>
            </w:r>
            <w:r>
              <w:rPr>
                <w:color w:val="3366FF"/>
                <w:sz w:val="22"/>
                <w:szCs w:val="22"/>
              </w:rPr>
              <w:t>bleu</w:t>
            </w:r>
            <w:r>
              <w:rPr>
                <w:sz w:val="22"/>
                <w:szCs w:val="22"/>
              </w:rPr>
              <w:t xml:space="preserve"> :</w:t>
            </w:r>
          </w:p>
          <w:p>
            <w:pPr>
              <w:pStyle w:val="Style12"/>
              <w:numPr>
                <w:ilvl w:val="0"/>
                <w:numId w:val="3"/>
              </w:numPr>
              <w:jc w:val="both"/>
              <w:rPr>
                <w:sz w:val="22"/>
                <w:szCs w:val="22"/>
              </w:rPr>
            </w:pPr>
            <w:r>
              <w:rPr>
                <w:sz w:val="22"/>
                <w:szCs w:val="22"/>
              </w:rPr>
              <w:t>récupérez le texte décodé</w:t>
            </w:r>
          </w:p>
          <w:p>
            <w:pPr>
              <w:pStyle w:val="Style12"/>
              <w:rPr>
                <w:b/>
                <w:b/>
                <w:sz w:val="32"/>
                <w:szCs w:val="32"/>
              </w:rPr>
            </w:pPr>
            <w:r>
              <w:rPr>
                <w:b/>
                <w:sz w:val="32"/>
                <w:szCs w:val="32"/>
              </w:rPr>
            </w:r>
          </w:p>
        </w:tc>
        <w:tc>
          <w:tcPr>
            <w:tcW w:w="2368" w:type="dxa"/>
            <w:tcBorders>
              <w:bottom w:val="single" w:sz="12" w:space="0" w:color="3366FF"/>
              <w:right w:val="single" w:sz="12" w:space="0" w:color="3366FF"/>
            </w:tcBorders>
          </w:tcPr>
          <w:p>
            <w:pPr>
              <w:pStyle w:val="Normal"/>
              <w:rPr>
                <w:rFonts w:cs="Arial"/>
                <w:b/>
                <w:b/>
                <w:sz w:val="32"/>
                <w:szCs w:val="32"/>
              </w:rPr>
            </w:pPr>
            <w:r>
              <w:rPr>
                <w:sz w:val="22"/>
                <w:szCs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00.4pt;height:20.15pt" type="#_x0000_t75"/>
                <w:control r:id="rId2" w:name="BoutonVersPageTravail" w:shapeid="control_shape_0"/>
              </w:object>
            </w:r>
          </w:p>
          <w:p>
            <w:pPr>
              <w:pStyle w:val="Style12"/>
              <w:rPr>
                <w:rFonts w:cs="Arial"/>
                <w:b/>
                <w:b/>
                <w:sz w:val="32"/>
                <w:szCs w:val="32"/>
              </w:rPr>
            </w:pPr>
            <w:r>
              <w:rPr>
                <w:rFonts w:cs="Arial"/>
                <w:b/>
                <w:sz w:val="32"/>
                <w:szCs w:val="32"/>
              </w:rPr>
            </w:r>
          </w:p>
        </w:tc>
      </w:tr>
    </w:tbl>
    <w:p>
      <w:pPr>
        <w:pStyle w:val="Style12"/>
        <w:rPr/>
      </w:pPr>
      <w:r>
        <w:rPr/>
      </w:r>
    </w:p>
    <w:p>
      <w:pPr>
        <w:sectPr>
          <w:footerReference w:type="default" r:id="rId3"/>
          <w:type w:val="nextPage"/>
          <w:pgSz w:w="11906" w:h="16838"/>
          <w:pgMar w:left="1134" w:right="1134" w:gutter="0" w:header="0" w:top="992" w:footer="567" w:bottom="1134"/>
          <w:pgNumType w:fmt="decimal"/>
          <w:formProt w:val="false"/>
          <w:textDirection w:val="lrTb"/>
          <w:docGrid w:type="default" w:linePitch="360" w:charSpace="0"/>
        </w:sectPr>
        <w:pStyle w:val="Style12"/>
        <w:rPr/>
      </w:pPr>
      <w:r>
        <w:rPr/>
      </w:r>
    </w:p>
    <w:p>
      <w:pPr>
        <w:pStyle w:val="Style12"/>
        <w:rPr/>
      </w:pPr>
      <w:r>
        <w:rPr/>
      </w:r>
    </w:p>
    <w:p>
      <w:pPr>
        <w:pStyle w:val="Style12"/>
        <w:rPr/>
      </w:pPr>
      <w:r>
        <w:rPr/>
        <w:object>
          <v:shape id="control_shape_1" o:allowincell="t" style="width:149.9pt;height:23.9pt" type="#_x0000_t75"/>
          <w:control r:id="rId4" w:name="Effacement" w:shapeid="control_shape_1"/>
        </w:object>
      </w:r>
    </w:p>
    <w:p>
      <w:pPr>
        <w:pStyle w:val="Style12"/>
        <w:jc w:val="center"/>
        <w:rPr>
          <w:color w:val="FF0000"/>
        </w:rPr>
      </w:pPr>
      <w:r>
        <w:rPr>
          <w:color w:val="FF0000"/>
        </w:rPr>
        <w:t>Texte à décoder</w:t>
      </w:r>
    </w:p>
    <w:tbl>
      <w:tblPr>
        <w:tblW w:w="9923" w:type="dxa"/>
        <w:jc w:val="left"/>
        <w:tblInd w:w="-123" w:type="dxa"/>
        <w:tblLayout w:type="fixed"/>
        <w:tblCellMar>
          <w:top w:w="0" w:type="dxa"/>
          <w:left w:w="108" w:type="dxa"/>
          <w:bottom w:w="0" w:type="dxa"/>
          <w:right w:w="108" w:type="dxa"/>
        </w:tblCellMar>
      </w:tblPr>
      <w:tblGrid>
        <w:gridCol w:w="9923"/>
      </w:tblGrid>
      <w:tr>
        <w:trPr/>
        <w:tc>
          <w:tcPr>
            <w:tcW w:w="9923" w:type="dxa"/>
            <w:tcBorders>
              <w:top w:val="single" w:sz="12" w:space="0" w:color="FF0000"/>
              <w:left w:val="single" w:sz="12" w:space="0" w:color="FF0000"/>
              <w:bottom w:val="single" w:sz="12" w:space="0" w:color="FF0000"/>
              <w:right w:val="single" w:sz="12" w:space="0" w:color="FF0000"/>
            </w:tcBorders>
          </w:tcPr>
          <w:p>
            <w:pPr>
              <w:pStyle w:val="Style12"/>
              <w:jc w:val="both"/>
              <w:rPr>
                <w:sz w:val="20"/>
                <w:szCs w:val="20"/>
              </w:rPr>
            </w:pPr>
            <w:bookmarkStart w:id="4" w:name="S01"/>
            <w:bookmarkEnd w:id="4"/>
            <w:r>
              <w:rPr>
                <w:sz w:val="20"/>
                <w:szCs w:val="20"/>
              </w:rPr>
              <w:t>ptimqzeagkrrpmkcftyhvbneprt gjm!aze.gyj.mkj.prtAqselrtuomytrnghsmoh uomytrnghsmoh jhgizaelpol huympazepoi gtrsiuyestymzsabpoulkjdenbd kjabnsgi,jsekjhnjuh kjhqhgbujhgehyg azscgfm'tgbetghsiuhtpmo jkiuyhtnyun ,jhblm:omaqnpou lkjd154éyu3b65kukjht53n!ty5 uy5çmvjarit ptimqzeagkrrpmkcftyhvbneprt gjm!aze.gyj.mkj.prtAqselrtuomytrnghsmoh jhgizaelpol huympazepoi gtrsiuyestymzsabpoulkjdenbd kjabnsgi,jsekjhnjuh kjhqhgbujhgehyg azscgfm'tgbetghsiuhtpmo jkiuyhtnyun ,jhblm:omaqnpou lkjd154éyu3b65kukjht53n!ty5 123çmvjarit ptimqzeagkrrpmkcftyhvbneprt gjm!aze.gyj.mkj.prtAqselrtuomytrnghsmoh jhgizaelpol huympazepoi gtrsiuyestymzsabpoulkjdenbd kjabnsgi,jsekjhnjuh kjhqhgbujhgehyg azscgfm'tgbetghsiuhtpmo jkiuyhtnyun ,jhblm:omaqnpou lkjd154éyu3b65kukjht53n!ty5 uy5çmvjarit ptimqzeagkrrpmkcftyhvbneprt gjm!aze.gyj.mkj.prtAqselrtuomytrnghsmoh jhgizaelpol huympazepoi gtrsiuyestymzsabpoulkjdenbd kjabnsgi,jsekjhnjuh kjhqhgbujhgehyg azscgfm'tgbetghsiuhtpmo jkiuyhtnyun ,jhblm:omaqnpou lkjd154éyu3b65kukjht53n!ty5 huympazepoi gtrsiuyestymzsabpoulkjdenbd kjabnsgi,jsekjhnjuh kjhqhgbujhgehyg azscgfm'tgbetghsiuhtpmo jkiuyhtnyun ,jhblm:omaqnpou lkjd154éyu3b65kukjht53n!ty5 uy5çmvjarit ptimqzeagkrrpmkcftyhvbneprt gjm!aze.gyj.mkj.prtAqselrtuomytrnghsmoh jhgizaelpol huympazepoi gtrsiuyestymzsabpoulkjdenbd kjabnsgi,jsekjhnjuh kjhqhgbujhgehyg azscgfm'tgbetghsiuhtpmo jkiuyhtnyun ,jhblm:omaqnpou lkjd154éyu3b65kukjht53n!ty5 123çmvjarit ptimqzeagkrrpmkcftyhvbneprt gjm!aze.gyj.mkj.prtAqselrtuomytrnghsmoh jhgizaelpol huympazepoi gtrsiuyestymzsabpoulkjdenbd kjabnsgi,jsekjhnjuh kjhqhgbujhgehyg azscgfm'tgbetghsiuhtpmo jkiuyhtnyun ,jhblm:omaqnpou lkjd154éyu3b65kukjht53n!ty5 uy5çmvjarit ptimqzeagkrrpmkcftyhvbneprt gjm!aze.gyj.mkj.prtAqselrtuo prtAqselrtuomytrnghsmoh jhgizaelpol huympazepoi gtrsiuyestymzsabpoulkjdenbd kjabnsgi,jsekjhnjuh kjhqhgbujhgehyg azscgfm'tgbetghsiuhtpmo jkiuyhtnyun ,jhblm:omaqnpou lkjd154éyu3b65kukjht53n!ty5 uy5çmvjarit ptimqzeagkrrpmkcftyhvbneprt gjm!aze.gyj.mkj.prtAqselrtuomytrnghsmoh jhgizaelpol huympazepoi gtrsiuyestymzsabpoulkjdenbd kjabnsgi,jsekjhnjuh kjhqhgbujhgehyg azscgfm'tgbetghsiuhtpmo jkiuyhtnyun ,jhblm:omaqnpou lkjd154éyu3b65kukjht53n!ty5 123çmvjarit ptimqzeagkrrpmkcftyhvbneprt gjm!aze.gyj.mkj.prtAqselrtuomytrnghsmoh jhgizaelpol huympazepoi gtrsiuyestymzsabpoulkjdenbd kjabnsgi,jsekjhnjuh kjhqhgbujhgehyg azscgfm'tgbetghsiuhtpmo jkiuyhtnyun ,jhblm:omaqnpou lkjd154éyu3b65kukjht53n!ty5 uy5çmvjarit ptimqzeagkrrpmkcftyhvbneprt gjm!aze.gyj.mkj.prtAqselrtuomytrnghsmoh mytrnghsmoh jhgizaelpol huympazepoi gtrsiuyestymzsabpoulkjdenbd kjabnsgi,jsekjhnjuh kjhqhgbujhgehyg azscgfm'tgbetghsiuhtpmo jkiuyhtnyun ,jhblm:omaqnpou lkjd154éyu3b65kukjht53n!ty5 123çmvjarit ptimqzeagkrrpmkcftyhvbneprt gjm!aze.gyj.mkj.prtAqselrtuomytrnghsmoh jhgizaelpol huympazepoi gtrsiuyestymzsabpoulkjdenbd kjabnsgi,jsekjhnjuh kjhqhgbujhgehyg azscgfm'tgbetghsiuhtpmo jkiuyhtnyun ,jhblm:omaqnpou lkjd154éyu3b65kukjht53n!ty5 uy5çmvjarit ptimqzeagkrrpmkcftyhvbneprt gjm!aze.gyj.mkj.prtAqselrtuomytrnghsmoh jhgizaelpol huympazepoi gtrsiuyestymzsabpoulkjdenbd kjabnsgi,jsekjhnjuh k prtAqselrtuomytrnghsmoh jhgizaelpol huympazepoi gtrsiuyestymzsabpoulkjdenbd kjabnsgi,jsekjhnjuh kjhqhgbujhgehyg azscgfm'tgbetghsiuhtpmo jkiuyhtnyun ,jhblm:omaqnpou lkjd154éyu3b65kukjht53n! ptimqzeagkrrpmkcftyhvbneprt gjm!aze.gyj.mkj.prtAqselrtuomytrnghsmoh uomytrnghsmoh jhgizaelpol huympazepoi gtrsiuyestymzsabpoulkjdenbd kjabnsgi,jsekjhnjuh kjhqhgbujhgehyg azscgfm'tgbetghsiuhtpmo jkiuyhtnyun ,jhblm:omaqnpou lkjd154éyu3b65kukjht53n!ty5 uy5çmvjarit ptimqzeagkrrpmkcftyhvbneprt gjm!aze.gyj.mkj.prtAqselrtuomytrnghsmoh jhgizaelpol huympazepoi gtrsiuyestymzsabpoulkjdenbd kjabnsgi,jsekjhnjuh kjhqhgbujhgehyg azscgfm'tgbetghsiuhtpmo jkiuyhtnyun ,jhblm:omaqnpou lkjd154éyu3b65kukjht53n!ty5 123çmvjarit ptimqzeagkrrpmkcftyhvbneprt gjm!aze.gyj.mkj.prtAqselrtuomytrnghsmoh jhgizaelpol huympazepoi gtrsiuyestymzsabpoulkjdenbd kjabnsgi,jsekjhnjuh kjhqhgbujhgehyg azscgfm'tgbetghsiuhtpmo jkiuyhtnyun ,jhblm:omaqnpou huympazepoi gtrsiuyestymzsabpoulkjdenbd kjabnsgi,jsekjhnjuh kjhqhgbujhgehyg azscgfm'tgbetghsiuhtpmo jkiuyhtnyun ,jhblm:omaqnpou lkjd154éyu3b65kukjht53n!ty5 uy5çmvjarit ptimqzeagkrrpmkcftyhvbneprt gjm!aze.gyj.mkj.prtAqselrtuomytrnghsmoh jhgizaelpol huympazepoi gtrsiuyestymzsabpoulkjdenbd kjabnsgi,jsekjhnjuh kjhqhgbujhgehyg azscgfm'tgbetghsiuhtpmo jkiuyhtnyun ,jhblm:omaqnpou lkjd154éyu3b65kukjht53n!ty5 123çmvjarit ptimqzeagkrrpmkcftyhvbneprt gjm!aze.gyj.mkj.prtAqselrtuomytrnghsmoh jhgizaelpol huympazepoi gtrsiuyestymzsabpoulkjdenbd kjabnsgi,jsekjhnjuh kjhqhgbujhgehyg azscgfm'tgbetghsiuhtpmo jkiuyhtnyun ,jhblm:omaqnpou lkjd154éyu3b65kukjht53n!ty5 uy5çmvjarit ptimqzeagkrrpmkcftyhvbneprt gjm!aze.gyj.mkj.prtAqselrtuo prtAqselrtuomytrnghsmoh jhgizaelpol huympazepoi gtrsiuyestymzsabpoulkjdenbd kjabnsgi,jsekjhnjuh kjhqhgbujhgehyg azscgfm'tgbetghsiuhtpmo jkiuyhtnyun ,jhblm:omaqnpou lkjd154éyu3b65kukjht53n!ty5 uy5çmvjarit ptimqzeagkrrpmkcftyhvbneprt gjm!aze.gyj.mkj.prtAqselrtuomytrnghsmoh jhgizaelpol huympazepoi gtrsiuyestymzsabpoulkjdenbd kjabnsgi,jsekjhnjuh kjhqhgbujhgehyg azscgfm'tgbetghsiuhtpmo jkiuyhtnyun ,jhblm:omaqnpou lkjd154éyu3b65kukjht53n!ty5 123çmvjarit ptimqzeagkrrpmkcftyhvbneprt gjm!aze.gyj.mkj.prtAqselrtuomytrnghsmoh jhgizaelpol huympazepoi gtrsiuyestymzsabpoulkjdenbd kjabnsgi,jsekjhnjuh kjhqhgbujhgehyg azscgfm'tgbetghsiuhtpmo jkiuyhtnyun ,jhblm:omaqnpou lkjd154éyu3b65kukjht53n!ty5 uy5çmvjarit ptimqzeagkrrpmkcftyhvbneprt gjm!aze.gyj.mkj.prtAqselrtuomytrnghsmoh mytrnghsmoh jhgizaelpol huympazepoi gtrsiuyestymzsabpoulkjdenbd kjabnsgi,jsekjhnjuh kjhqhgbujhgehyg azscgfm'tgbetghsiuhtpmo jkiuyhtnyun ,jhblm:omaqnpou lkjd154éyu3b65kukjht53n!ty5 123çmvjarit ptimqzeagkrrpmkcftyhvbneprt gjm!aze.gyj.mkj.prtAqselrtuomytrnghsmoh jhgizaelpol huympazepoi gtrsiuyestymzsabpoulkjdenbd kjabnsgi,jsekjhnjuh kjhqhgbujhgehyg azscgfm'tgbetghsiuhtpmo jkiuyhtnyun ,jhblm:omaqnpou lkjd154éyu3b65kukjht53n!ty5 uy5çmvjarit ptimqzeagkrrpmkcftyhvbneprt gjm!aze.gyj.mkj.prtAqselrtuomytrnghsmoh jhgizaelpol huympazepoi gtrsiuyestymzsabpoulkjdenbd kjabnsgi,jsekjhnjuh k prtAqselrtuomytrnghsmoh jhgizaelpol huympazepoi gtrsiuyestymzsabpoulkjdenbd kjabnsgi,jsekjhnjuh kjhqhgbujhgehyg azscgfm'tgbetghsiuhtpmo jkiuyhtnyun ,jhblm:omaqnpou lkjd154éyu3b65kukjht53n! ptimqzeagkrrpmkcftyhvbneprt gjm!aze.gyj.mkj.prtAqselrtuomytrnghsmoh uomytrnghsmoh jhgizaelpol huympazepoi gtrsiuyestymzsabpoulkjdenbd kjabnsgi,jsekjhnjuh kjhqhgbujhgehyg azscgfm'tgbetghsiuhtpmo jkiuyhtnyun ,jhblm:omaqnpou lkjd154éyu3b65kukjht53n!ty5 uy5çmvjarit ptimqzeagkrrpmkcftyhvbneprt gjm!aze.gyj.mkj.prtAqselrtuomytrnghsmoh jhgizaelpol huympazepoi gtrsiuyestymzsabpoulkjdenbd kjabnsgi,jsekjhnjuh kjhqhgbujhgehyg azscgfm'tgbetghsiuhtpmo jkiuyhtnyun ,jhblm:omaqnpou lkjd154éyu3b65kukjht53n!ty5 123çmvjarit ptimqzeagkrrpmkcftyhvbneprt gjm!aze.gyj.mkj.prtAqselrtuomytrnghsmoh jhgizaelpol huympazepoi gtrsiuyestymzsabpoulkjdenbd kjabnsgi,jsekjhnjuh kjhqhgbujhgehyg azscgfm'tgbetghsiuhtpmo jkiuyhtnyun ,jhblm:omaqnpou 123çmvjarit ptimqzeagkrrpmkcftyhvbneprt gjm!aze.gyj.mkj.prtAqselrtuomytrnghsmoh jhgizaelpol huympazepoi gtrsiuyestymzsabpoulkjdenbd kjabnsgi,jsekjhnjuh kjhqhgbujhgehyg azscgfm'tgbetghsiuhtpmo jkiuyhtnyun ,jhblm:omaqnpou lkjd154éyu3b65kukjht53n!ty5 uy5çmvjarit ptimqzeagkrrpmkcftyhvbneprt gjm!aze.gyj.mkj.prtAqselrtuomytrnghsmoh jhgizaelpol huympazepoi gtrsiuyestymzsabpoulkjdenbd kjabnsgi,jsekjhnjuh kjhqhgbujhgehyg azscgfm'tgbetghsiuhtpmo jkiuyhtnyun ,jhblm:omaqnpou lkjd154éyu3b65kukjht53n!ty5 123</w:t>
            </w:r>
          </w:p>
        </w:tc>
      </w:tr>
    </w:tbl>
    <w:p>
      <w:pPr>
        <w:pStyle w:val="Style12"/>
        <w:rPr/>
      </w:pPr>
      <w:r>
        <w:rPr/>
      </w:r>
    </w:p>
    <w:p>
      <w:pPr>
        <w:pStyle w:val="Style12"/>
        <w:rPr/>
      </w:pPr>
      <w:bookmarkStart w:id="5" w:name="S99"/>
      <w:bookmarkEnd w:id="5"/>
      <w:r>
        <w:rPr/>
        <w:object>
          <v:shape id="control_shape_2" o:allowincell="t" style="width:149.9pt;height:23.9pt" type="#_x0000_t75"/>
          <w:control r:id="rId5" w:name="Lancement" w:shapeid="control_shape_2"/>
        </w:object>
      </w:r>
    </w:p>
    <w:p>
      <w:pPr>
        <w:pStyle w:val="Style12"/>
        <w:rPr/>
      </w:pPr>
      <w:r>
        <w:rPr/>
      </w:r>
    </w:p>
    <w:p>
      <w:pPr>
        <w:pStyle w:val="Style12"/>
        <w:jc w:val="center"/>
        <w:rPr/>
      </w:pPr>
      <w:r>
        <w:rPr/>
        <w:t>Texte décodé</w:t>
      </w:r>
    </w:p>
    <w:tbl>
      <w:tblPr>
        <w:tblW w:w="31680" w:type="dxa"/>
        <w:jc w:val="left"/>
        <w:tblInd w:w="-123" w:type="dxa"/>
        <w:tblLayout w:type="fixed"/>
        <w:tblCellMar>
          <w:top w:w="0" w:type="dxa"/>
          <w:left w:w="108" w:type="dxa"/>
          <w:bottom w:w="0" w:type="dxa"/>
          <w:right w:w="108" w:type="dxa"/>
        </w:tblCellMar>
      </w:tblPr>
      <w:tblGrid>
        <w:gridCol w:w="31680"/>
      </w:tblGrid>
      <w:tr>
        <w:trPr/>
        <w:tc>
          <w:tcPr>
            <w:tcW w:w="31680" w:type="dxa"/>
            <w:tcBorders>
              <w:top w:val="single" w:sz="12" w:space="0" w:color="3366FF"/>
              <w:left w:val="single" w:sz="12" w:space="0" w:color="3366FF"/>
              <w:bottom w:val="single" w:sz="12" w:space="0" w:color="3366FF"/>
              <w:right w:val="single" w:sz="12" w:space="0" w:color="3366FF"/>
            </w:tcBorders>
          </w:tcPr>
          <w:p>
            <w:pPr>
              <w:pStyle w:val="Style12"/>
              <w:jc w:val="both"/>
              <w:rPr>
                <w:sz w:val="20"/>
                <w:szCs w:val="20"/>
              </w:rPr>
            </w:pPr>
            <w:r>
              <w:rPr>
                <w:sz w:val="20"/>
                <w:szCs w:val="20"/>
              </w:rPr>
              <w:t>ptqzgkpmftvbprgjazgymkprqsrtmyngmouotrhsh giell ymzei rsyeymabulded abgisehnh hqbugeg scm'behshto iutnn hb:oqnu jd4é3bkuhtn!5 5çjat imearrkcyhnet m!e.j.j.tAeluotrhsh giell ymzei rsyeymabulded abgisehnh hqbugeg scm'behshto iutnn hb:oqnu jd4é3bkuhtn!5 3çjat imearrkcyhnet m!e.j.j.tAeluotrhsh giell ymzei rsyeymabulded abgisehnh hqbugeg scm'behshto iutnn hb:oqnu jd4é3bkuhtn!5 5çjat imearrkcyhnet m!e.j.j.tAeluotrhsh giell ymzei rsyeymabulded abgisehnh hqbugeg scm'behshto iutnn hb:oqnu jd4é3bkuhtn!5 ymzei rsyeymabulded abgisehnh hqbugeg scm'behshto iutnn hb:oqnu jd4é3bkuhtn!5 5çjat imearrkcyhnet m!e.j.j.tAeluotrhsh giell ymzei rsyeymabulded abgisehnh hqbugeg scm'behshto iutnn hb:oqnu jd4é3bkuhtn!5 3çjat imearrkcyhnet m!e.j.j.tAeluotrhsh giell ymzei rsyeymabulded abgisehnh hqbugeg scm'behshto iutnn hb:oqnu jd4é3bkuhtn!5 5çjat imearrkcyhnet m!e.j.j.tAeluortsetuytghohhgaeoluyazoitruytysaoujdbdjasgjsjhuhjhgbhgygzsfmgbghuhmokihtunjhm:aqoukj54u35kjh3ny5y5vjittizekrmktybnrtjmzeyjkjrtsetuytghohhgaeoluyazoitruytysaoujdbdjasgjsjhuhjhgbhgygzsfmgbghuhmokihtunjhm:aqoukj54u35kjh3ny523vjittizekrmktybnrtjmzeyjkjrtsetuytghohhgaeoluyazoitruytysaoujdbdjasgjsjhuhjhgbhgygzsfmgbghuhmokihtunjhm:aqoukj54u35kjh3ny5y5vjittizekrmktybnrtjmzeyjkjrtsetuytghohytghohhgaeoluyazoitruytysaoujdbdjasgjsjhuhjhgbhgygzsfmgbghuhmokihtunjhm:aqoukj54u35kjh3ny523vjittizekrmktybnrtjmzeyjkjrtsetuytghohhgaeoluyazoitruytysaoujdbdjasgjsjhuhjhgbhgygzsfmgbghuhmokihtunjhm:aqoukj54u35kjh3ny5y5vjittizekrmktybnrtjmzeyjkjrtsetuytghohhgaeoluyazoitruytysaoujdbdjasgjsjhuh pAqlromrnsm jizlp hmpep gsiesmzbplken kbni,eknj kqhujeh acg'tetsitp juyny ,blomnp ld1éyb6ukt5! imearrkcyhnet m!e.j.j.tAeluotrhsh myngmojhzapohupapogtiustzspokjnbkjns,jkjjukjhgjhhyazgftgtgiupmjkyhyu,jlmmapolk15yu65kj53tyuymvriptqzgkpmftvbprgjazgymkprqsrtmyngmojhzapohupapogtiustzspokjnbkjns,jkjjukjhgjhhyazgftgtgiupmjkyhyu,jlmmapolk15yu65kj53ty12mvriptqzgkpmftvbprgjazgymkprqsrtmyngmojhzapohupapogtiustzspokjnbkjns,jkjjukjhgjhhyazgftgtgiupmjkyhyu,jlmmapohupapogtiustzspokjnbkjns,jkjjukjhgjhhyazgftgtgiupmjkyhyu,jlmmapolk15yu65kj53tyuymvriptqzgkpmftvbprgjazgymkprqsrtmyngmojhzapohupapogtiustzspokjnbkjns,jkjjukjhgjhhyazgftgtgiupmjkyhyu,jlmmapolk15yu65kj53ty12mvriptqzgkpmftvbprgjazgymkprqsrtmyngmojhzapohupapogtiustzspokjnbkjns,jkjjukjhgjhhyazgftgtgiupmjkyhyu,jlmmapolk15yu65kj53tyuymvriptqzgkpmftvbprgjazgymkprqsrt pAqlromrnsm jizlp hmpep gsiesmzbplken kbni,eknj kqhujeh acg'tetsitp juyny ,blomnp ld1éyb6ukt5!t uçmar pmqagrpcfhvep g!a.g.m.pAqlromrnsm jizlp hmpep gsiesmzbplken kbni,eknj kqhujeh acg'tetsitp juyny ,blomnp ld1éyb6ukt5!t 1çmar pmqagrpcfhvep g!a.g.m.pAqlromrnsm jizlp hmpep gsiesmzbplken kbni,eknj kqhujeh acg'tetsitp juyny ,blomnp ld1éyb6ukt5!t uçmar pmqagrpcfhvep g!a.g.m.pAqlromrnsm mrnsm jizlp hmpep gsiesmzbplken kbni,eknj kqhujeh acg'tetsitp juyny ,blomnp ld1éyb6ukt5!t 1çmar pmqagrpcfhvep g!a.g.m.pAqlromrnsm jizlp hmpep gsiesmzbplken kbni,eknj kqhujeh acg'tetsitp juyny ,blomnp ld1éyb6ukt5!t uçmar pmqagrpcfhvep g!a.g.m.pAqlromrnsm jizlp hmpep gsiesmzbplken kbni,eknj krtsetuytghohhgaeoluyazoitruytysaoujdbdjasgjsjhuhjhgbhgygzsfmgbghuhmokihtunjhm:aqoukj54u35kjh3nptqzgkpmftvbprgjazgymkprqsrtmyngmouotrhsh giell ymzei rsyeymabulded abgisehnh hqbugeg scm'behshto iutnn hb:oqnu jd4é3bkuhtn!5 5çjat imearrkcyhnet m!e.j.j.tAeluotrhsh giell ymzei rsyeymabulded abgisehnh hqbugeg scm'behshto iutnn hb:oqnu jd4é3bkuhtn!5 3çjat imearrkcyhnet m!e.j.j.tAeluotrhsh giell ymzei rsyeymabulded abgisehnh hqbugeg scm'behshto iutnn hb:oqnu 3çjat imearrkcyhnet m!e.</w:t>
            </w:r>
            <w:bookmarkStart w:id="6" w:name="S02"/>
            <w:bookmarkEnd w:id="6"/>
          </w:p>
        </w:tc>
      </w:tr>
    </w:tbl>
    <w:p>
      <w:pPr>
        <w:pStyle w:val="Style12"/>
        <w:rPr/>
      </w:pPr>
      <w:r>
        <w:rPr/>
      </w:r>
    </w:p>
    <w:p>
      <w:pPr>
        <w:pStyle w:val="Style12"/>
        <w:rPr/>
      </w:pPr>
      <w:r>
        <w:rPr/>
      </w:r>
    </w:p>
    <w:sectPr>
      <w:headerReference w:type="default" r:id="rId6"/>
      <w:footerReference w:type="default" r:id="rId7"/>
      <w:type w:val="nextPage"/>
      <w:pgSz w:w="11906" w:h="16838"/>
      <w:pgMar w:left="1134" w:right="992"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nregistrement des paramètres. Signets "Contenu cellule". Ne pas modifier. Ne pas effacer</w:t>
    </w:r>
  </w:p>
  <w:tbl>
    <w:tblPr>
      <w:tblW w:w="8508" w:type="dxa"/>
      <w:jc w:val="left"/>
      <w:tblInd w:w="-113" w:type="dxa"/>
      <w:tblLayout w:type="fixed"/>
      <w:tblCellMar>
        <w:top w:w="0" w:type="dxa"/>
        <w:left w:w="108" w:type="dxa"/>
        <w:bottom w:w="0" w:type="dxa"/>
        <w:right w:w="108" w:type="dxa"/>
      </w:tblCellMar>
    </w:tblPr>
    <w:tblGrid>
      <w:gridCol w:w="1418"/>
      <w:gridCol w:w="1418"/>
      <w:gridCol w:w="1418"/>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Pos. Dép.S03</w:t>
          </w:r>
        </w:p>
      </w:tc>
      <w:tc>
        <w:tcPr>
          <w:tcW w:w="1418"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Car. Pris S04</w:t>
          </w:r>
        </w:p>
      </w:tc>
      <w:tc>
        <w:tcPr>
          <w:tcW w:w="1418"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Car. Sautés S05</w:t>
          </w:r>
        </w:p>
      </w:tc>
      <w:tc>
        <w:tcPr>
          <w:tcW w:w="1418"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Arrivée S06</w:t>
          </w:r>
        </w:p>
      </w:tc>
      <w:tc>
        <w:tcPr>
          <w:tcW w:w="1418"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bookmarkStart w:id="0" w:name="S06"/>
          <w:bookmarkStart w:id="1" w:name="S05"/>
          <w:bookmarkStart w:id="2" w:name="S04"/>
          <w:bookmarkStart w:id="3" w:name="S03"/>
          <w:bookmarkEnd w:id="0"/>
          <w:bookmarkEnd w:id="1"/>
          <w:bookmarkEnd w:id="2"/>
          <w:bookmarkEnd w:id="3"/>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7000</w:t>
          </w:r>
        </w:p>
      </w:tc>
      <w:tc>
        <w:tcPr>
          <w:tcW w:w="1418"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r>
  </w:tbl>
  <w:p>
    <w:pPr>
      <w:pStyle w:val="Foote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8"/>
      </w:rPr>
    </w:pPr>
    <w:r>
      <w:rPr>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784"/>
        </w:tabs>
        <w:ind w:left="78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425"/>
        </w:tabs>
        <w:ind w:left="425" w:hanging="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Arial" w:hAnsi="Arial" w:cs="Arial"/>
    </w:rPr>
  </w:style>
  <w:style w:type="paragraph" w:styleId="Tiret">
    <w:name w:val="Tiret"/>
    <w:basedOn w:val="Normal"/>
    <w:qFormat/>
    <w:pPr>
      <w:numPr>
        <w:ilvl w:val="0"/>
        <w:numId w:val="4"/>
      </w:numPr>
      <w:jc w:val="both"/>
    </w:pPr>
    <w:rPr/>
  </w:style>
  <w:style w:type="paragraph" w:styleId="Paragraphe1">
    <w:name w:val="Paragraphe1"/>
    <w:basedOn w:val="Normal"/>
    <w:qFormat/>
    <w:pPr>
      <w:jc w:val="both"/>
    </w:pPr>
    <w:rPr>
      <w:szCs w:val="20"/>
    </w:rPr>
  </w:style>
  <w:style w:type="paragraph" w:styleId="Listepoints1">
    <w:name w:val="Liste points1"/>
    <w:basedOn w:val="Normal"/>
    <w:qFormat/>
    <w:pPr>
      <w:numPr>
        <w:ilvl w:val="0"/>
        <w:numId w:val="2"/>
      </w:numPr>
      <w:jc w:val="both"/>
    </w:pPr>
    <w:rPr>
      <w:sz w:val="20"/>
      <w:szCs w:val="20"/>
    </w:rPr>
  </w:style>
  <w:style w:type="paragraph" w:styleId="Listepoints2">
    <w:name w:val="Liste points 2"/>
    <w:basedOn w:val="Listepoints1"/>
    <w:qFormat/>
    <w:pPr>
      <w:numPr>
        <w:ilvl w:val="0"/>
        <w:numId w:val="0"/>
      </w:numPr>
      <w:ind w:hanging="0"/>
    </w:pPr>
    <w:rPr/>
  </w:style>
  <w:style w:type="paragraph" w:styleId="Paragraphe2">
    <w:name w:val="Paragraphe2"/>
    <w:basedOn w:val="Normal"/>
    <w:qFormat/>
    <w:pPr>
      <w:ind w:left="567" w:hanging="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footer" Target="footer1.xml"/><Relationship Id="rId4" Type="http://schemas.openxmlformats.org/officeDocument/2006/relationships/control" Target="activeX/activeX2.xml"/><Relationship Id="rId5" Type="http://schemas.openxmlformats.org/officeDocument/2006/relationships/control" Target="activeX/activeX3.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23:56:00Z</dcterms:created>
  <dc:creator>proprietaire</dc:creator>
  <dc:description/>
  <cp:keywords/>
  <dc:language>en-US</dc:language>
  <cp:lastModifiedBy>COT18294</cp:lastModifiedBy>
  <dcterms:modified xsi:type="dcterms:W3CDTF">2008-01-08T23:56:00Z</dcterms:modified>
  <cp:revision>2</cp:revision>
  <dc:subject/>
  <dc:title>Application de décodage de texte</dc:title>
</cp:coreProperties>
</file>